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-118745</wp:posOffset>
                </wp:positionV>
                <wp:extent cx="69811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6946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me</w:t>
                            </w:r>
                            <w:r>
                              <w:rPr/>
                              <w:t>:</w:t>
                              <w:tab/>
                              <w:t>Sean Sweeney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Subject Area: Studio Ar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>7/10/09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Grade Level: </w:t>
                              <w:tab/>
                              <w:t>9-12</w:t>
                            </w:r>
                          </w:p>
                          <w:p>
                            <w:pPr>
                              <w:pStyle w:val="Normal"/>
                              <w:ind w:left="5760" w:firstLine="72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Time Required: 2 perio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54.7pt;mso-wrap-distance-left:9.05pt;mso-wrap-distance-right:9.05pt;mso-wrap-distance-top:0pt;mso-wrap-distance-bottom:0pt;margin-top:-9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Name</w:t>
                      </w:r>
                      <w:r>
                        <w:rPr/>
                        <w:t>:</w:t>
                        <w:tab/>
                        <w:t>Sean Sweeney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b/>
                          <w:bCs/>
                        </w:rPr>
                        <w:t>Subject Area: Studio Ar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e</w:t>
                      </w:r>
                      <w:r>
                        <w:rPr/>
                        <w:t>:</w:t>
                      </w:r>
                      <w:r>
                        <w:rPr>
                          <w:b/>
                          <w:bCs/>
                        </w:rPr>
                        <w:tab/>
                        <w:t>7/10/09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   Grade Level: </w:t>
                        <w:tab/>
                        <w:t>9-12</w:t>
                      </w:r>
                    </w:p>
                    <w:p>
                      <w:pPr>
                        <w:pStyle w:val="Normal"/>
                        <w:ind w:left="5760" w:firstLine="72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</w:t>
                      </w:r>
                      <w:r>
                        <w:rPr>
                          <w:b/>
                          <w:bCs/>
                        </w:rPr>
                        <w:t>Time Required: 2 perio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94615</wp:posOffset>
                </wp:positionV>
                <wp:extent cx="2180590" cy="138049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hin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genera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categoriz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apply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analyz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evaluating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7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hin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genera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categoriz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apply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analyz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evaluating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1580515</wp:posOffset>
                </wp:positionV>
                <wp:extent cx="69811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itle: Art Sty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27.7pt;mso-wrap-distance-left:9.05pt;mso-wrap-distance-right:9.05pt;mso-wrap-distance-top:0pt;mso-wrap-distance-bottom:0pt;margin-top:124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itle: Art Sty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2037715</wp:posOffset>
                </wp:positionV>
                <wp:extent cx="6866890" cy="378079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escription</w:t>
                            </w:r>
                            <w:r>
                              <w:rPr/>
                              <w:t>: Students will understand the differences between Realism, Abstraction, and Non-Representational art by engaging in several activities.  The lesson is designed to explain the differences behind the different styles of art and create a better understanding of each style to the student.  Students will leave this lesson with a clear understanding of each style and its differences to the other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ssential Question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What are the differences between Realism and Abstraction and Non-representational ar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Why do artists choose to work in a particular style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tandard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rt1, 2, 3, 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LA1, 2, 3,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7pt;height:297.7pt;mso-wrap-distance-left:9.05pt;mso-wrap-distance-right:9.05pt;mso-wrap-distance-top:0pt;mso-wrap-distance-bottom:0pt;margin-top:160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escription</w:t>
                      </w:r>
                      <w:r>
                        <w:rPr/>
                        <w:t>: Students will understand the differences between Realism, Abstraction, and Non-Representational art by engaging in several activities.  The lesson is designed to explain the differences behind the different styles of art and create a better understanding of each style to the student.  Students will leave this lesson with a clear understanding of each style and its differences to the other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ssential Question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What are the differences between Realism and Abstraction and Non-representational ar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Why do artists choose to work in a particular style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tandard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rt1, 2, 3, 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LA1, 2, 3,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5923915</wp:posOffset>
                </wp:positionV>
                <wp:extent cx="6866890" cy="22872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287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bjectives:</w:t>
                              <w:tab/>
                              <w:tab/>
                              <w:tab/>
                              <w:tab/>
                              <w:tab/>
                              <w:tab/>
                              <w:t>Assessments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At the end of the lesson, students will be able to…</w:t>
                              <w:tab/>
                              <w:tab/>
                              <w:t>I will know they can do this because they will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. Generate, categorize and prioritize issues                complete Brainstorming sheet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. Figure out information due to contextual clues       Students will complete CLOZE activity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3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Define Realism, Abstraction, and Non-representational art     Completion of Graffiti Boards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and have an understanding of their differenc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80.1pt;mso-wrap-distance-left:9.05pt;mso-wrap-distance-right:9.05pt;mso-wrap-distance-top:0pt;mso-wrap-distance-bottom:0pt;margin-top:466.45pt;mso-position-vertical-relative:text;margin-left:-27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bjectives:</w:t>
                        <w:tab/>
                        <w:tab/>
                        <w:tab/>
                        <w:tab/>
                        <w:tab/>
                        <w:tab/>
                        <w:t>Assessments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At the end of the lesson, students will be able to…</w:t>
                        <w:tab/>
                        <w:tab/>
                        <w:t>I will know they can do this because they will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1. Generate, categorize and prioritize issues                complete Brainstorming sheet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2. Figure out information due to contextual clues       Students will complete CLOZE activity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</w:rPr>
                        <w:t xml:space="preserve">3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Define Realism, Abstraction, and Non-representational art     Completion of Graffiti Boards</w:t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and have an understanding of their differenc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4355</wp:posOffset>
                </wp:positionH>
                <wp:positionV relativeFrom="paragraph">
                  <wp:posOffset>94615</wp:posOffset>
                </wp:positionV>
                <wp:extent cx="2409190" cy="1380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ad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Contextual clu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Identifying cause and effec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7.4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ead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Contextual clu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Identifying cause and effect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8955</wp:posOffset>
                </wp:positionH>
                <wp:positionV relativeFrom="paragraph">
                  <wp:posOffset>94615</wp:posOffset>
                </wp:positionV>
                <wp:extent cx="2180590" cy="13804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riting/Spea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rior knowled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escriptive analog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7.4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Writing/Spea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rior knowled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escriptive analog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re-Readi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163195</wp:posOffset>
                </wp:positionV>
                <wp:extent cx="6866890" cy="14947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befor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Brainstorming: looking at 3 examples of art and identifying, listing differences/similarities in group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Share and Categorize with whole class on boa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17.7pt;mso-wrap-distance-left:9.05pt;mso-wrap-distance-right:9.05pt;mso-wrap-distance-top:0pt;mso-wrap-distance-bottom:0pt;margin-top:12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befor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Brainstorming: looking at 3 examples of art and identifying, listing differences/similarities in group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Share and Categorize with whole class on boar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uring Readi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33655</wp:posOffset>
                </wp:positionV>
                <wp:extent cx="6866890" cy="13881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388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whil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Cloze activity: Students will complete a cloze reading that explains the differences between Realism, Abstraction, and Non-representational ar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09.3pt;mso-wrap-distance-left:9.05pt;mso-wrap-distance-right:9.05pt;mso-wrap-distance-top:0pt;mso-wrap-distance-bottom:0pt;margin-top:2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whil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Cloze activity: Students will complete a cloze reading that explains the differences between Realism, Abstraction, and Non-representational ar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-Reading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3045</wp:posOffset>
                </wp:positionH>
                <wp:positionV relativeFrom="paragraph">
                  <wp:posOffset>148590</wp:posOffset>
                </wp:positionV>
                <wp:extent cx="6866890" cy="12661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cedure after 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Graffiti Board: Students will work in groups and choose  one or all of the styles and create a visual that represents the style or styles and their characteristics.  This will be completed on large drawing paper with marker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99.7pt;mso-wrap-distance-left:9.05pt;mso-wrap-distance-right:9.05pt;mso-wrap-distance-top:0pt;mso-wrap-distance-bottom:0pt;margin-top:11.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cedure after Read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Graffiti Board: Students will work in groups and choose  one or all of the styles and create a visual that represents the style or styles and their characteristics.  This will be completed on large drawing paper with marker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earning Styles:  Visual, Auditor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terial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Brainstorming Template</w:t>
      </w:r>
    </w:p>
    <w:p>
      <w:pPr>
        <w:pStyle w:val="Normal"/>
        <w:numPr>
          <w:ilvl w:val="0"/>
          <w:numId w:val="6"/>
        </w:numPr>
        <w:rPr/>
      </w:pPr>
      <w:r>
        <w:rPr/>
        <w:t>Cloze activity sheet</w:t>
      </w:r>
    </w:p>
    <w:p>
      <w:pPr>
        <w:pStyle w:val="Normal"/>
        <w:numPr>
          <w:ilvl w:val="0"/>
          <w:numId w:val="6"/>
        </w:numPr>
        <w:rPr/>
      </w:pPr>
      <w:r>
        <w:rPr/>
        <w:t>Drawing Paper</w:t>
      </w:r>
    </w:p>
    <w:p>
      <w:pPr>
        <w:pStyle w:val="Normal"/>
        <w:numPr>
          <w:ilvl w:val="0"/>
          <w:numId w:val="6"/>
        </w:numPr>
        <w:rPr/>
      </w:pPr>
      <w:r>
        <w:rPr/>
        <w:t>Mark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3:24:00Z</dcterms:created>
  <dc:creator>Matthew Mendler</dc:creator>
  <dc:description/>
  <cp:keywords/>
  <dc:language>en-US</dc:language>
  <cp:lastModifiedBy>ssweeney</cp:lastModifiedBy>
  <cp:lastPrinted>2009-06-16T10:16:00Z</cp:lastPrinted>
  <dcterms:modified xsi:type="dcterms:W3CDTF">2009-07-10T13:31:00Z</dcterms:modified>
  <cp:revision>7</cp:revision>
  <dc:subject/>
  <dc:title>Pre-Reading</dc:title>
</cp:coreProperties>
</file>